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_____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  <w:t>по системному сопровождению Информационно-вычислительной системы Федеральной службы государственной статистики в части Интернет-портала (</w:t>
      </w:r>
      <w:r>
        <w:rPr>
          <w:bCs/>
          <w:spacing w:val="-4"/>
          <w:szCs w:val="20"/>
          <w:lang w:val="ru-RU"/>
        </w:rPr>
        <w:t>сегмент центрального аппарата и сегменты ТОГС)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i w:val="false"/>
          <w:color w:val="000000"/>
          <w:szCs w:val="28"/>
          <w:lang w:val="ru-RU"/>
        </w:rPr>
        <w:t>График оказания услуг</w:t>
      </w:r>
    </w:p>
    <w:p>
      <w:pPr>
        <w:pStyle w:val="Normal"/>
        <w:keepLines w:val="false"/>
        <w:widowControl w:val="false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01.01.2021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декабрь 2021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10490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84"/>
        <w:gridCol w:w="3544"/>
        <w:gridCol w:w="1134"/>
        <w:gridCol w:w="234"/>
        <w:gridCol w:w="191"/>
        <w:gridCol w:w="2410"/>
        <w:gridCol w:w="1701"/>
        <w:gridCol w:w="425"/>
      </w:tblGrid>
      <w:tr>
        <w:trPr>
          <w:trHeight w:val="3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тчетные матер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Стоимость оказания услуг (руб.), включая НДС 20%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Сроки представления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Форма представл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 портала (в части сегмента Центрального аппарат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жемесячно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3 100 000,00  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ическая поддержка Интернет-портала</w:t>
            </w:r>
          </w:p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беспечение функционирования линии технической поддержки Интернет портала (в части сегментов ТОГС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месячные отчеты по технической поддержке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 750 000,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уализация эксплуатационной документ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администратора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 установке и настройке</w:t>
            </w:r>
          </w:p>
          <w:p>
            <w:pPr>
              <w:pStyle w:val="Normal"/>
              <w:keepLines w:val="false"/>
              <w:spacing w:lineRule="auto" w:line="240" w:before="80" w:after="8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уководство пользователя</w:t>
            </w:r>
          </w:p>
          <w:p>
            <w:pPr>
              <w:pStyle w:val="Normal"/>
              <w:keepLines w:val="false"/>
              <w:spacing w:lineRule="auto" w:line="288" w:before="0" w:after="200"/>
              <w:ind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кт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0 000,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6 150 000,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в том числе НДС (20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 w:val="false"/>
              <w:spacing w:lineRule="auto" w:line="240"/>
              <w:ind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1 025 000,0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lineRule="auto" w:line="288" w:before="0" w:after="200"/>
              <w:ind w:hanging="0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2184" w:hRule="atLeast"/>
        </w:trPr>
        <w:tc>
          <w:tcPr>
            <w:tcW w:w="5529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Ю. Выскребенце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keepLines w:val="false"/>
              <w:spacing w:lineRule="auto" w:line="276"/>
              <w:ind w:hanging="0"/>
              <w:jc w:val="left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  <w:t>Директор ООО «Компания Сайтсофт»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Н.И. Кологойда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7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12-28T14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